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33248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67285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1776815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272532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8123135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8013200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